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fldChar w:fldCharType="begin">
          <w:ffData>
            <w:name w:val="__Fieldmark__0_2187528127"/>
            <w:enabled/>
            <w:ddList>
              <w:result w:val="0"/>
              <w:listEntry w:val="ここ"/>
              <w:listEntry w:val="お部屋"/>
              <w:listEntry w:val="トイレ"/>
            </w:ddList>
          </w:ffData>
        </w:fldChar>
      </w:r>
      <w:r>
        <w:rPr>
          <w:sz w:val="48"/>
          <w:szCs w:val="48"/>
          <w:rFonts w:eastAsia="HGP明朝E" w:cs="Batang;바탕" w:ascii="HGP明朝E" w:hAnsi="HGP明朝E"/>
          <w:color w:val="0000FF"/>
        </w:rPr>
        <w:instrText xml:space="preserve"> FORMDROPDOWN </w:instrText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separate"/>
      </w:r>
      <w:bookmarkStart w:id="0" w:name="__Fieldmark__0_2187528127"/>
      <w:bookmarkStart w:id="1" w:name="__Fieldmark__0_2187528127"/>
      <w:bookmarkEnd w:id="1"/>
      <w:r>
        <w:rPr>
          <w:rFonts w:eastAsia="HGP明朝E" w:cs="Batang;바탕" w:ascii="HGP明朝E" w:hAnsi="HGP明朝E"/>
          <w:color w:val="0000FF"/>
          <w:sz w:val="48"/>
          <w:szCs w:val="48"/>
        </w:rPr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は禁煙です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  <w:lang w:val="en-US" w:eastAsia="en-US"/>
        </w:rPr>
      </w:pPr>
      <w:r>
        <w:rPr>
          <w:rFonts w:eastAsia="HGP明朝E" w:cs="Batang;바탕" w:ascii="HGP明朝E" w:hAnsi="HGP明朝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71755</wp:posOffset>
            </wp:positionV>
            <wp:extent cx="7594600" cy="10744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7780020</wp:posOffset>
                </wp:positionV>
                <wp:extent cx="6172200" cy="548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は禁煙です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5"/>
                                <w:sz w:val="60"/>
                                <w:szCs w:val="60"/>
                              </w:rPr>
                              <w:t xml:space="preserve">Please refrain from smoking 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5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5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5"/>
                                <w:sz w:val="60"/>
                                <w:szCs w:val="60"/>
                                <w:lang w:val="en-US" w:eastAsia="en-US"/>
                              </w:rPr>
                              <w:t>here</w:t>
                            </w:r>
                            <w:r>
                              <w:rPr>
                                <w:rFonts w:eastAsia="HGP明朝E" w:cs="HGP明朝E" w:ascii="HGP明朝E" w:hAnsi="HGP明朝E"/>
                                <w:w w:val="85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w w:val="85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SimHei;黑体" w:cs="PMingLiU;新細明體" w:ascii="SimHei;黑体" w:hAnsi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SimHei;黑体" w:cs="PMingLiU;新細明體" w:ascii="SimHei;黑体" w:hAnsi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此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处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PMingLiU;新細明體" w:ascii="SimHei;黑体" w:hAnsi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0"/>
                                <w:szCs w:val="60"/>
                              </w:rPr>
                              <w:t>禁止吸烟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MingLiU;細明體" w:hAnsi="MingLiU;細明體" w:eastAsia="SimHei;黑体" w:cs="New Gulim;Batang"/>
                                <w:b/>
                                <w:b/>
                                <w:color w:val="FF000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;Batang" w:ascii="MingLiU;細明體" w:hAnsi="MingLiU;細明體"/>
                                <w:b/>
                                <w:color w:val="FF0000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此處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PMingLiU;新細明體" w:ascii="PMingLiU;新細明體" w:hAnsi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0"/>
                                <w:szCs w:val="60"/>
                              </w:rPr>
                              <w:t>禁止吸煙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PMingLiU;新細明體" w:cs="Batang;바탕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PMingLiU;新細明體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이곳은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금연구역입니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32pt;mso-wrap-distance-left:9.05pt;mso-wrap-distance-right:9.05pt;mso-wrap-distance-top:0pt;mso-wrap-distance-bottom:0pt;margin-top:-612.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instrText xml:space="preserve"> REF List \h </w:instrTex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t>Error: Reference source not found</w: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は禁煙です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w w:val="85"/>
                          <w:sz w:val="60"/>
                          <w:szCs w:val="60"/>
                        </w:rPr>
                        <w:t xml:space="preserve">Please refrain from smoking </w:t>
                      </w:r>
                      <w:r>
                        <w:rPr>
                          <w:rFonts w:eastAsia="HGP明朝E" w:cs="HGP明朝E" w:ascii="HGP明朝E" w:hAnsi="HGP明朝E"/>
                          <w:w w:val="85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w w:val="85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w w:val="85"/>
                          <w:sz w:val="60"/>
                          <w:szCs w:val="60"/>
                          <w:lang w:val="en-US" w:eastAsia="en-US"/>
                        </w:rPr>
                        <w:t>here</w:t>
                      </w:r>
                      <w:r>
                        <w:rPr>
                          <w:rFonts w:eastAsia="HGP明朝E" w:cs="HGP明朝E" w:ascii="HGP明朝E" w:hAnsi="HGP明朝E"/>
                          <w:w w:val="85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w w:val="85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;Batang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SimHei;黑体" w:cs="PMingLiU;新細明體" w:ascii="SimHei;黑体" w:hAnsi="SimHei;黑体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SimHei;黑体" w:cs="PMingLiU;新細明體" w:ascii="SimHei;黑体" w:hAnsi="SimHei;黑体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60"/>
                          <w:szCs w:val="60"/>
                          <w:lang w:val="en-US" w:eastAsia="en-US"/>
                        </w:rPr>
                        <w:t>此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60"/>
                          <w:szCs w:val="60"/>
                          <w:lang w:val="en-US" w:eastAsia="en-US"/>
                        </w:rPr>
                        <w:t>处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PMingLiU;新細明體" w:ascii="SimHei;黑体" w:hAnsi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0"/>
                          <w:szCs w:val="60"/>
                        </w:rPr>
                        <w:t>禁止吸烟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MingLiU;細明體" w:hAnsi="MingLiU;細明體" w:eastAsia="SimHei;黑体" w:cs="New Gulim;Batang"/>
                          <w:b/>
                          <w:b/>
                          <w:color w:val="FF0000"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;Batang" w:ascii="MingLiU;細明體" w:hAnsi="MingLiU;細明體"/>
                          <w:b/>
                          <w:color w:val="FF0000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t>此處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PMingLiU;新細明體" w:ascii="PMingLiU;新細明體" w:hAnsi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0"/>
                          <w:szCs w:val="60"/>
                        </w:rPr>
                        <w:t>禁止吸煙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PMingLiU;新細明體" w:cs="Batang;바탕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PMingLiU;新細明體" w:cs="Batang;바탕" w:ascii="Batang;바탕" w:hAnsi="Batang;바탕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  <w:lang w:val="en-US" w:eastAsia="en-US"/>
                        </w:rPr>
                        <w:t>이곳은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금연구역입니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3:00Z</dcterms:created>
  <dc:creator>COBA</dc:creator>
  <dc:description/>
  <cp:keywords/>
  <dc:language>en-US</dc:language>
  <cp:lastModifiedBy>Momo Nomura</cp:lastModifiedBy>
  <dcterms:modified xsi:type="dcterms:W3CDTF">2012-03-26T09:57:00Z</dcterms:modified>
  <cp:revision>12</cp:revision>
  <dc:subject/>
  <dc:title/>
</cp:coreProperties>
</file>