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7665720</wp:posOffset>
                </wp:positionV>
                <wp:extent cx="62865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spacing w:val="20"/>
                                <w:w w:val="90"/>
                                <w:sz w:val="92"/>
                                <w:szCs w:val="92"/>
                              </w:rPr>
                              <w:t>手を触れないでくだ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-603.6pt;mso-position-vertical-relative:text;margin-left:-27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spacing w:val="20"/>
                          <w:w w:val="90"/>
                          <w:sz w:val="92"/>
                          <w:szCs w:val="92"/>
                        </w:rPr>
                        <w:t>手を触れ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6065520</wp:posOffset>
                </wp:positionV>
                <wp:extent cx="5600700" cy="8426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do not touch a hand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6.35pt;mso-wrap-distance-left:9.05pt;mso-wrap-distance-right:9.05pt;mso-wrap-distance-top:0pt;mso-wrap-distance-bottom:0pt;margin-top:-477.6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do not touch a h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036820</wp:posOffset>
                </wp:positionV>
                <wp:extent cx="5600700" cy="1185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别能触手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別能觸手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3.35pt;mso-wrap-distance-left:9.05pt;mso-wrap-distance-right:9.05pt;mso-wrap-distance-top:0pt;mso-wrap-distance-bottom:0pt;margin-top:-396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别能触手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別能觸手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550920</wp:posOffset>
                </wp:positionV>
                <wp:extent cx="5600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손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대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말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279.6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손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대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말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7551420</wp:posOffset>
                </wp:positionV>
                <wp:extent cx="6286500" cy="5448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2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spacing w:val="20"/>
                                <w:sz w:val="72"/>
                                <w:szCs w:val="72"/>
                              </w:rPr>
                              <w:t>手を触れ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20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20"/>
                                <w:w w:val="9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do not touch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勿触摸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勿觸摸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만지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마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29pt;mso-wrap-distance-left:9.05pt;mso-wrap-distance-right:9.05pt;mso-wrap-distance-top:0pt;mso-wrap-distance-bottom:0pt;margin-top:-594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pacing w:val="2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spacing w:val="20"/>
                          <w:sz w:val="72"/>
                          <w:szCs w:val="72"/>
                        </w:rPr>
                        <w:t>手を触れないで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20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20"/>
                          <w:w w:val="9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do not touch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勿触摸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勿觸摸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만지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마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8:00Z</dcterms:created>
  <dc:creator>COBA</dc:creator>
  <dc:description/>
  <cp:keywords/>
  <dc:language>en-US</dc:language>
  <cp:lastModifiedBy>COBA</cp:lastModifiedBy>
  <dcterms:modified xsi:type="dcterms:W3CDTF">2012-03-15T10:18:00Z</dcterms:modified>
  <cp:revision>6</cp:revision>
  <dc:subject/>
  <dc:title> </dc:title>
</cp:coreProperties>
</file>