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7553325</wp:posOffset>
                </wp:positionV>
                <wp:extent cx="6286500" cy="674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74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飲食はご遠慮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t>No eating or drinking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禁止饮食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禁止飲食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음식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섭취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금합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31.15pt;mso-wrap-distance-left:9.05pt;mso-wrap-distance-right:9.05pt;mso-wrap-distance-top:0pt;mso-wrap-distance-bottom:0pt;margin-top:-594.75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飲食はご遠慮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t>No eating or drinking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禁止饮食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禁止飲食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음식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섭취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금합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1:00Z</dcterms:created>
  <dc:creator>COBA</dc:creator>
  <dc:description/>
  <cp:keywords/>
  <dc:language>en-US</dc:language>
  <cp:lastModifiedBy>COBA</cp:lastModifiedBy>
  <dcterms:modified xsi:type="dcterms:W3CDTF">2012-03-26T10:21:00Z</dcterms:modified>
  <cp:revision>10</cp:revision>
  <dc:subject/>
  <dc:title/>
</cp:coreProperties>
</file>