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7606030" cy="1075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5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7780020</wp:posOffset>
                </wp:positionV>
                <wp:extent cx="5600700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生理用品は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備え付けのゴミ箱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8pt;mso-wrap-distance-left:9.05pt;mso-wrap-distance-right:9.05pt;mso-wrap-distance-top:0pt;mso-wrap-distance-bottom:0pt;margin-top:-612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生理用品は</w:t>
                      </w:r>
                    </w:p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備え付けのゴミ箱へ。</w:t>
                      </w:r>
                    </w:p>
                    <w:p>
                      <w:pPr>
                        <w:pStyle w:val="Normal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6065520</wp:posOffset>
                </wp:positionV>
                <wp:extent cx="56007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70"/>
                                <w:kern w:val="0"/>
                                <w:sz w:val="60"/>
                                <w:szCs w:val="60"/>
                              </w:rPr>
                              <w:t>Sanitary items are to a built-in garbage can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84"/>
                                <w:w w:val="70"/>
                                <w:kern w:val="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477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w w:val="70"/>
                          <w:kern w:val="0"/>
                          <w:sz w:val="60"/>
                          <w:szCs w:val="60"/>
                        </w:rPr>
                        <w:t>Sanitary items are to a built-in garbage can</w:t>
                      </w:r>
                      <w:r>
                        <w:rPr>
                          <w:rFonts w:eastAsia="HGP明朝E" w:cs="HGP明朝E" w:ascii="HGP明朝E" w:hAnsi="HGP明朝E"/>
                          <w:spacing w:val="84"/>
                          <w:w w:val="70"/>
                          <w:kern w:val="0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665220</wp:posOffset>
                </wp:positionV>
                <wp:extent cx="56007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생리용품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비치의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쓰레기통에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pacing w:val="-78"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-288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생리용품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비치의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쓰레기통에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pacing w:val="-78"/>
                          <w:w w:val="90"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5151120</wp:posOffset>
                </wp:positionV>
                <wp:extent cx="53721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生理用品向备置的垃圾箱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70"/>
                                <w:szCs w:val="70"/>
                              </w:rPr>
                              <w:t>生理用品向備置的垃圾箱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-405.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生理用品向备置的垃圾箱</w:t>
                      </w: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70"/>
                          <w:szCs w:val="70"/>
                        </w:rPr>
                        <w:t>生理用品向備置的垃圾箱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8465820</wp:posOffset>
                </wp:positionV>
                <wp:extent cx="5600700" cy="6515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生理用品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備え付けのゴミ箱へ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kern w:val="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1"/>
                                <w:w w:val="92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1"/>
                                <w:w w:val="92"/>
                                <w:kern w:val="0"/>
                                <w:sz w:val="60"/>
                                <w:szCs w:val="60"/>
                              </w:rPr>
                              <w:t xml:space="preserve">Please put used sanitary napkins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1"/>
                                <w:w w:val="70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1"/>
                                <w:w w:val="92"/>
                                <w:kern w:val="0"/>
                                <w:sz w:val="60"/>
                                <w:szCs w:val="60"/>
                              </w:rPr>
                              <w:t>into the provided rubbish can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pacing w:val="1"/>
                                <w:w w:val="70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pacing w:val="1"/>
                                <w:w w:val="70"/>
                                <w:kern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w w:val="8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w w:val="80"/>
                                <w:sz w:val="70"/>
                                <w:szCs w:val="70"/>
                              </w:rPr>
                              <w:t>用过的生理用品请丢入垃圾桶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w w:val="8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MingLiU;細明體" w:hAnsi="MingLiU;細明體"/>
                                <w:b/>
                                <w:w w:val="8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MingLiU;細明體" w:hAnsi="MingLiU;細明體" w:eastAsia="MingLiU;細明體" w:cs="New Gulim"/>
                                <w:b/>
                                <w:b/>
                                <w:w w:val="85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w w:val="85"/>
                                <w:sz w:val="70"/>
                                <w:szCs w:val="70"/>
                              </w:rPr>
                              <w:t>用過的生理用品請丟入垃圾桶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PMingLiU;新細明體" w:hAnsi="PMingLiU;新細明體" w:eastAsia="MingLiU;細明體" w:cs="New Gulim"/>
                                <w:b/>
                                <w:b/>
                                <w:w w:val="85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MingLiU;細明體" w:cs="New Gulim" w:ascii="PMingLiU;新細明體" w:hAnsi="PMingLiU;新細明體"/>
                                <w:b/>
                                <w:w w:val="85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생리용품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비치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휴지통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버려주시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바랍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90"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3pt;mso-wrap-distance-left:9.05pt;mso-wrap-distance-right:9.05pt;mso-wrap-distance-top:0pt;mso-wrap-distance-bottom:0pt;margin-top:-666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生理用品は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備え付けのゴミ箱へ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kern w:val="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1"/>
                          <w:w w:val="92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1"/>
                          <w:w w:val="92"/>
                          <w:kern w:val="0"/>
                          <w:sz w:val="60"/>
                          <w:szCs w:val="60"/>
                        </w:rPr>
                        <w:t xml:space="preserve">Please put used sanitary napkins 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1"/>
                          <w:w w:val="70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1"/>
                          <w:w w:val="92"/>
                          <w:kern w:val="0"/>
                          <w:sz w:val="60"/>
                          <w:szCs w:val="60"/>
                        </w:rPr>
                        <w:t>into the provided rubbish can.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pacing w:val="1"/>
                          <w:w w:val="70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pacing w:val="1"/>
                          <w:w w:val="70"/>
                          <w:kern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w w:val="80"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w w:val="80"/>
                          <w:sz w:val="70"/>
                          <w:szCs w:val="70"/>
                        </w:rPr>
                        <w:t>用过的生理用品请丢入垃圾桶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w w:val="80"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MingLiU;細明體" w:hAnsi="MingLiU;細明體"/>
                          <w:b/>
                          <w:w w:val="8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MingLiU;細明體" w:hAnsi="MingLiU;細明體" w:eastAsia="MingLiU;細明體" w:cs="New Gulim"/>
                          <w:b/>
                          <w:b/>
                          <w:w w:val="85"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w w:val="85"/>
                          <w:sz w:val="70"/>
                          <w:szCs w:val="70"/>
                        </w:rPr>
                        <w:t>用過的生理用品請丟入垃圾桶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PMingLiU;新細明體" w:hAnsi="PMingLiU;新細明體" w:eastAsia="MingLiU;細明體" w:cs="New Gulim"/>
                          <w:b/>
                          <w:b/>
                          <w:w w:val="85"/>
                          <w:sz w:val="70"/>
                          <w:szCs w:val="70"/>
                        </w:rPr>
                      </w:pPr>
                      <w:r>
                        <w:rPr>
                          <w:rFonts w:eastAsia="MingLiU;細明體" w:cs="New Gulim" w:ascii="PMingLiU;新細明體" w:hAnsi="PMingLiU;新細明體"/>
                          <w:b/>
                          <w:w w:val="85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생리용품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비치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휴지통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버려주시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바랍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90"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Batang">
    <w:altName w:val="바탕"/>
    <w:charset w:val="81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9:00Z</dcterms:created>
  <dc:creator>COBA</dc:creator>
  <dc:description/>
  <cp:keywords/>
  <dc:language>en-US</dc:language>
  <cp:lastModifiedBy>COBA</cp:lastModifiedBy>
  <dcterms:modified xsi:type="dcterms:W3CDTF">2012-03-16T06:30:00Z</dcterms:modified>
  <cp:revision>10</cp:revision>
  <dc:subject/>
  <dc:title>ちた</dc:title>
</cp:coreProperties>
</file>