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7437120</wp:posOffset>
                </wp:positionV>
                <wp:extent cx="560070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靴をお脱ぎ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take off your shoes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请脱鞋入内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70"/>
                                <w:szCs w:val="70"/>
                              </w:rPr>
                              <w:t>請脫鞋入內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MingLiU;細明體" w:hAnsi="MingLiU;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신발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벗고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들어오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23pt;mso-wrap-distance-left:9.05pt;mso-wrap-distance-right:9.05pt;mso-wrap-distance-top:0pt;mso-wrap-distance-bottom:0pt;margin-top:-585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靴をお脱ぎ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take off your shoes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请脱鞋入内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70"/>
                          <w:szCs w:val="70"/>
                        </w:rPr>
                        <w:t>請脫鞋入內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MingLiU;細明體" w:hAnsi="MingLiU;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신발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벗고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들어오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2:00Z</dcterms:created>
  <dc:creator>COBA</dc:creator>
  <dc:description/>
  <cp:keywords/>
  <dc:language>en-US</dc:language>
  <cp:lastModifiedBy>COBA</cp:lastModifiedBy>
  <dcterms:modified xsi:type="dcterms:W3CDTF">2012-03-14T06:52:00Z</dcterms:modified>
  <cp:revision>3</cp:revision>
  <dc:subject/>
  <dc:title>ちた</dc:title>
</cp:coreProperties>
</file>