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5565</wp:posOffset>
            </wp:positionV>
            <wp:extent cx="7610475" cy="10761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1076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7781925</wp:posOffset>
                </wp:positionV>
                <wp:extent cx="5467350" cy="14878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jc w:val="center"/>
                              <w:rPr>
                                <w:rFonts w:ascii="HGP明朝E" w:hAnsi="HGP明朝E" w:eastAsia="HGP明朝E" w:cs="HGP明朝E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92"/>
                                <w:szCs w:val="92"/>
                              </w:rPr>
                              <w:t>食券を</w:t>
                            </w:r>
                          </w:p>
                          <w:p>
                            <w:pPr>
                              <w:pStyle w:val="Normal"/>
                              <w:spacing w:lineRule="exact" w:line="1100"/>
                              <w:jc w:val="center"/>
                              <w:rPr>
                                <w:rFonts w:ascii="HGP明朝E" w:hAnsi="HGP明朝E" w:eastAsia="HGP明朝E" w:cs="HGP明朝E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92"/>
                                <w:szCs w:val="92"/>
                              </w:rPr>
                              <w:t>お買い求めください。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17.15pt;mso-wrap-distance-left:9.05pt;mso-wrap-distance-right:9.05pt;mso-wrap-distance-top:0pt;mso-wrap-distance-bottom:0pt;margin-top:-612.75pt;mso-position-vertical-relative:text;margin-left:-5.4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1100"/>
                        <w:jc w:val="center"/>
                        <w:rPr>
                          <w:rFonts w:ascii="HGP明朝E" w:hAnsi="HGP明朝E" w:eastAsia="HGP明朝E" w:cs="HGP明朝E"/>
                          <w:sz w:val="92"/>
                          <w:szCs w:val="9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92"/>
                          <w:szCs w:val="92"/>
                        </w:rPr>
                        <w:t>食券を</w:t>
                      </w:r>
                    </w:p>
                    <w:p>
                      <w:pPr>
                        <w:pStyle w:val="Normal"/>
                        <w:spacing w:lineRule="exact" w:line="1100"/>
                        <w:jc w:val="center"/>
                        <w:rPr>
                          <w:rFonts w:ascii="HGP明朝E" w:hAnsi="HGP明朝E" w:eastAsia="HGP明朝E" w:cs="HGP明朝E"/>
                          <w:sz w:val="92"/>
                          <w:szCs w:val="9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92"/>
                          <w:szCs w:val="92"/>
                        </w:rPr>
                        <w:t>お買い求め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6065520</wp:posOffset>
                </wp:positionV>
                <wp:extent cx="56007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Please purchase a food ticket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pt;mso-wrap-distance-left:9.05pt;mso-wrap-distance-right:9.05pt;mso-wrap-distance-top:0pt;mso-wrap-distance-bottom:0pt;margin-top:-477.6pt;mso-position-vertical-relative:text;margin-left:-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Please purchase a food tick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-5151120</wp:posOffset>
                </wp:positionV>
                <wp:extent cx="560070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6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请购买餐券</w:t>
                            </w:r>
                            <w:r>
                              <w:rPr>
                                <w:rFonts w:cs="New Gulim" w:ascii="SimHei;黑体" w:hAnsi="SimHei;黑体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860"/>
                              <w:jc w:val="center"/>
                              <w:rPr/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66"/>
                                <w:szCs w:val="66"/>
                              </w:rPr>
                              <w:t>请购买餐券</w:t>
                            </w: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66"/>
                                <w:szCs w:val="66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9pt;mso-wrap-distance-left:9.05pt;mso-wrap-distance-right:9.05pt;mso-wrap-distance-top:0pt;mso-wrap-distance-bottom:0pt;margin-top:-405.6pt;mso-position-vertical-relative:text;margin-left:-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60"/>
                        <w:jc w:val="center"/>
                        <w:rPr/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请购买餐券</w:t>
                      </w:r>
                      <w:r>
                        <w:rPr>
                          <w:rFonts w:cs="New Gulim" w:ascii="SimHei;黑体" w:hAnsi="SimHei;黑体"/>
                          <w:b/>
                          <w:sz w:val="66"/>
                          <w:szCs w:val="66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860"/>
                        <w:jc w:val="center"/>
                        <w:rPr/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66"/>
                          <w:szCs w:val="66"/>
                        </w:rPr>
                        <w:t>请购买餐券</w:t>
                      </w:r>
                      <w:r>
                        <w:rPr>
                          <w:rFonts w:cs="New Gulim" w:ascii="PMingLiU;新細明體" w:hAnsi="PMingLiU;新細明體"/>
                          <w:b/>
                          <w:sz w:val="66"/>
                          <w:szCs w:val="66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-3665220</wp:posOffset>
                </wp:positionV>
                <wp:extent cx="56007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식권을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사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요구해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주십시</w:t>
                            </w:r>
                            <w:r>
                              <w:rPr>
                                <w:rFonts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pt;mso-wrap-distance-left:9.05pt;mso-wrap-distance-right:9.05pt;mso-wrap-distance-top:0pt;mso-wrap-distance-bottom:0pt;margin-top:-288.6pt;mso-position-vertical-relative:text;margin-left:-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0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식권을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사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요구해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주십시</w:t>
                      </w:r>
                      <w:r>
                        <w:rPr>
                          <w:rFonts w:cs="Batang;바탕" w:ascii="Batang;바탕" w:hAnsi="Batang;바탕"/>
                          <w:b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7743825</wp:posOffset>
                </wp:positionV>
                <wp:extent cx="6286500" cy="59074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90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食券を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お買い求め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Please purchase meal tickets first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HGP明朝E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HGP明朝E" w:cs="New Gulim" w:ascii="SimHei;黑体" w:hAnsi="SimHei;黑体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请购买餐券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New Gulim" w:ascii="SimHei;黑体" w:hAnsi="SimHei;黑体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66"/>
                                <w:szCs w:val="66"/>
                              </w:rPr>
                              <w:t>請購買餐券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식권을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구입하여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주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65.15pt;mso-wrap-distance-left:9.05pt;mso-wrap-distance-right:9.05pt;mso-wrap-distance-top:0pt;mso-wrap-distance-bottom:0pt;margin-top:-609.75pt;mso-position-vertical-relative:text;margin-left:-36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食券を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お買い求めください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Please purchase meal tickets first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HGP明朝E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HGP明朝E" w:cs="New Gulim" w:ascii="SimHei;黑体" w:hAnsi="SimHei;黑体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请购买餐券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New Gulim" w:ascii="SimHei;黑体" w:hAnsi="SimHei;黑体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66"/>
                          <w:szCs w:val="66"/>
                        </w:rPr>
                        <w:t>請購買餐券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New Gulim" w:ascii="PMingLiU;新細明體" w:hAnsi="PMingLiU;新細明體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식권을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구입하여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주십시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17:00Z</dcterms:created>
  <dc:creator>COBA</dc:creator>
  <dc:description/>
  <cp:keywords/>
  <dc:language>en-US</dc:language>
  <cp:lastModifiedBy>COBA</cp:lastModifiedBy>
  <cp:lastPrinted>2012-03-14T17:36:00Z</cp:lastPrinted>
  <dcterms:modified xsi:type="dcterms:W3CDTF">2012-03-26T06:55:00Z</dcterms:modified>
  <cp:revision>9</cp:revision>
  <dc:subject/>
  <dc:title> </dc:title>
</cp:coreProperties>
</file>