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93750</wp:posOffset>
            </wp:positionV>
            <wp:extent cx="7534910" cy="10647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64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7780020</wp:posOffset>
                </wp:positionV>
                <wp:extent cx="5467350" cy="537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気を付けて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お帰り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Have a safe trip home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SimHei;黑体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70"/>
                                <w:szCs w:val="70"/>
                              </w:rPr>
                              <w:t>请慢走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SimHei;黑体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SimHei;黑体" w:cs="New Gulim" w:ascii="PMingLiU;新細明體" w:hAnsi="PMingLiU;新細明體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70"/>
                                <w:szCs w:val="70"/>
                              </w:rPr>
                              <w:t>請慢走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조심해서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6"/>
                                <w:szCs w:val="66"/>
                              </w:rPr>
                              <w:t>돌아가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423pt;mso-wrap-distance-left:9.05pt;mso-wrap-distance-right:9.05pt;mso-wrap-distance-top:0pt;mso-wrap-distance-bottom:0pt;margin-top:-612.6pt;mso-position-vertical-relative:text;margin-left:0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気を付けて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お帰り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Have a safe trip home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SimHei;黑体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70"/>
                          <w:szCs w:val="70"/>
                        </w:rPr>
                        <w:t>请慢走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SimHei;黑体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eastAsia="SimHei;黑体" w:cs="New Gulim" w:ascii="PMingLiU;新細明體" w:hAnsi="PMingLiU;新細明體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70"/>
                          <w:szCs w:val="70"/>
                        </w:rPr>
                        <w:t>請慢走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New Gulim" w:ascii="PMingLiU;新細明體" w:hAnsi="PMingLiU;新細明體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조심해서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6"/>
                          <w:szCs w:val="66"/>
                        </w:rPr>
                        <w:t>돌아가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5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0:00Z</dcterms:created>
  <dc:creator>COBA</dc:creator>
  <dc:description/>
  <cp:keywords/>
  <dc:language>en-US</dc:language>
  <cp:lastModifiedBy>COBA</cp:lastModifiedBy>
  <dcterms:modified xsi:type="dcterms:W3CDTF">2012-03-15T04:23:00Z</dcterms:modified>
  <cp:revision>5</cp:revision>
  <dc:subject/>
  <dc:title/>
</cp:coreProperties>
</file>