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254125</wp:posOffset>
            </wp:positionV>
            <wp:extent cx="7585710" cy="10724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710" cy="1072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ち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7551420</wp:posOffset>
                </wp:positionV>
                <wp:extent cx="6172200" cy="5829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スリッパを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ご利用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Cs w:val="92"/>
                              </w:rPr>
                              <w:br/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Please wear the provided slippers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70"/>
                                <w:szCs w:val="70"/>
                              </w:rPr>
                              <w:t>请使用拖鞋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New Gulim" w:ascii="SimHei;黑体" w:hAnsi="SimHei;黑体"/>
                                <w:b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MingLiU;細明體" w:hAnsi="MingLiU;細明體" w:cs="New Gulim" w:eastAsia="MingLiU;細明體"/>
                                <w:b/>
                                <w:sz w:val="70"/>
                                <w:szCs w:val="70"/>
                              </w:rPr>
                              <w:t>請穿拖鞋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New Gulim" w:ascii="PMingLiU;新細明體" w:hAnsi="PMingLiU;新細明體"/>
                                <w:b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>슬리퍼를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>이용하여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>주십시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9pt;mso-wrap-distance-left:9.05pt;mso-wrap-distance-right:9.05pt;mso-wrap-distance-top:0pt;mso-wrap-distance-bottom:0pt;margin-top:-594.6pt;mso-position-vertical-relative:text;margin-left:-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スリッパを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ご利用ください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szCs w:val="92"/>
                        </w:rPr>
                        <w:br/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Please wear the provided slippers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70"/>
                          <w:szCs w:val="70"/>
                        </w:rPr>
                        <w:t>请使用拖鞋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cs="New Gulim" w:ascii="SimHei;黑体" w:hAnsi="SimHei;黑体"/>
                          <w:b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ascii="MingLiU;細明體" w:hAnsi="MingLiU;細明體" w:cs="New Gulim" w:eastAsia="MingLiU;細明體"/>
                          <w:b/>
                          <w:sz w:val="70"/>
                          <w:szCs w:val="70"/>
                        </w:rPr>
                        <w:t>請穿拖鞋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cs="New Gulim" w:ascii="PMingLiU;新細明體" w:hAnsi="PMingLiU;新細明體"/>
                          <w:b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>슬리퍼를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>이용하여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>주십시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66"/>
                          <w:szCs w:val="6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15:00Z</dcterms:created>
  <dc:creator>COBA</dc:creator>
  <dc:description/>
  <cp:keywords/>
  <dc:language>en-US</dc:language>
  <cp:lastModifiedBy>COBA</cp:lastModifiedBy>
  <dcterms:modified xsi:type="dcterms:W3CDTF">2012-03-26T05:49:00Z</dcterms:modified>
  <cp:revision>4</cp:revision>
  <dc:subject/>
  <dc:title>ちた</dc:title>
</cp:coreProperties>
</file>