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88670</wp:posOffset>
            </wp:positionV>
            <wp:extent cx="7531100" cy="10646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-7780020</wp:posOffset>
                </wp:positionV>
                <wp:extent cx="5467350" cy="777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営業時間 ００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００～００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００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Open between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0:00 and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营业时间</w:t>
                            </w: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～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 xml:space="preserve">營業時間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～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영업시간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 xml:space="preserve"> ~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0:0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b/>
                                <w:b/>
                                <w:spacing w:val="-20"/>
                                <w:w w:val="9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b/>
                                <w:spacing w:val="-20"/>
                                <w:w w:val="90"/>
                                <w:sz w:val="92"/>
                                <w:szCs w:val="9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9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w w:val="90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612pt;mso-wrap-distance-left:9.05pt;mso-wrap-distance-right:9.05pt;mso-wrap-distance-top:0pt;mso-wrap-distance-bottom:0pt;margin-top:-612.6pt;mso-position-vertical-relative:text;margin-left:-1.5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営業時間 ００</w:t>
                      </w: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００～００</w:t>
                      </w: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００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Open between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0:00 and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营业时间</w:t>
                      </w: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～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 xml:space="preserve">營業時間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～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영업시간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 xml:space="preserve"> ~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0:00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b/>
                          <w:b/>
                          <w:spacing w:val="-20"/>
                          <w:w w:val="90"/>
                          <w:sz w:val="92"/>
                          <w:szCs w:val="9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b/>
                          <w:spacing w:val="-20"/>
                          <w:w w:val="90"/>
                          <w:sz w:val="92"/>
                          <w:szCs w:val="9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90"/>
                          <w:sz w:val="92"/>
                          <w:szCs w:val="9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w w:val="90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29:00Z</dcterms:created>
  <dc:creator>COBA</dc:creator>
  <dc:description/>
  <dc:language>en-US</dc:language>
  <cp:lastModifiedBy>miyao</cp:lastModifiedBy>
  <dcterms:modified xsi:type="dcterms:W3CDTF">2012-03-28T02:29:00Z</dcterms:modified>
  <cp:revision>2</cp:revision>
  <dc:subject/>
  <dc:title/>
</cp:coreProperties>
</file>