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5565</wp:posOffset>
            </wp:positionV>
            <wp:extent cx="7610475" cy="10761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1076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7781925</wp:posOffset>
                </wp:positionV>
                <wp:extent cx="5467350" cy="148780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HGP明朝E" w:hAnsi="HGP明朝E" w:eastAsia="HGP明朝E" w:cs="HGP明朝E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92"/>
                                <w:szCs w:val="92"/>
                              </w:rPr>
                              <w:t>携帯電話の通話は</w:t>
                            </w:r>
                          </w:p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HGP明朝E" w:hAnsi="HGP明朝E" w:eastAsia="HGP明朝E" w:cs="HGP明朝E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92"/>
                                <w:szCs w:val="92"/>
                              </w:rPr>
                              <w:t>ご遠慮願います。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17.15pt;mso-wrap-distance-left:9.05pt;mso-wrap-distance-right:9.05pt;mso-wrap-distance-top:0pt;mso-wrap-distance-bottom:0pt;margin-top:-612.75pt;mso-position-vertical-relative:text;margin-left:3.6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HGP明朝E" w:hAnsi="HGP明朝E" w:eastAsia="HGP明朝E" w:cs="HGP明朝E"/>
                          <w:sz w:val="92"/>
                          <w:szCs w:val="9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92"/>
                          <w:szCs w:val="92"/>
                        </w:rPr>
                        <w:t>携帯電話の通話は</w:t>
                      </w:r>
                    </w:p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HGP明朝E" w:hAnsi="HGP明朝E" w:eastAsia="HGP明朝E" w:cs="HGP明朝E"/>
                          <w:sz w:val="92"/>
                          <w:szCs w:val="9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92"/>
                          <w:szCs w:val="92"/>
                        </w:rPr>
                        <w:t>ご遠慮願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-6065520</wp:posOffset>
                </wp:positionV>
                <wp:extent cx="5600700" cy="8426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lease refrain from talking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on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the mobile phone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6.35pt;mso-wrap-distance-left:9.05pt;mso-wrap-distance-right:9.05pt;mso-wrap-distance-top:0pt;mso-wrap-distance-bottom:0pt;margin-top:-477.6pt;mso-position-vertical-relative:text;margin-left:-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lease refrain from talking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on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the mobile ph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5036820</wp:posOffset>
                </wp:positionV>
                <wp:extent cx="5600700" cy="11855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6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手机的通话请远虑</w:t>
                            </w:r>
                            <w:r>
                              <w:rPr>
                                <w:rFonts w:cs="New Gulim" w:ascii="SimHei;黑体" w:hAnsi="SimHei;黑体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860"/>
                              <w:jc w:val="center"/>
                              <w:rPr/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66"/>
                                <w:szCs w:val="66"/>
                              </w:rPr>
                              <w:t>手機的通話請遠慮</w:t>
                            </w: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3.35pt;mso-wrap-distance-left:9.05pt;mso-wrap-distance-right:9.05pt;mso-wrap-distance-top:0pt;mso-wrap-distance-bottom:0pt;margin-top:-396.6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60"/>
                        <w:jc w:val="center"/>
                        <w:rPr/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手机的通话请远虑</w:t>
                      </w:r>
                      <w:r>
                        <w:rPr>
                          <w:rFonts w:cs="New Gulim" w:ascii="SimHei;黑体" w:hAnsi="SimHei;黑体"/>
                          <w:b/>
                          <w:sz w:val="66"/>
                          <w:szCs w:val="66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860"/>
                        <w:jc w:val="center"/>
                        <w:rPr/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66"/>
                          <w:szCs w:val="66"/>
                        </w:rPr>
                        <w:t>手機的通話請遠慮</w:t>
                      </w:r>
                      <w:r>
                        <w:rPr>
                          <w:rFonts w:cs="New Gulim" w:ascii="PMingLiU;新細明體" w:hAnsi="PMingLiU;新細明體"/>
                          <w:b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-3550920</wp:posOffset>
                </wp:positionV>
                <wp:extent cx="56007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휴대전화의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통화는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사양</w:t>
                            </w:r>
                            <w:r>
                              <w:rPr>
                                <w:rFonts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-279.6pt;mso-position-vertical-relative:text;margin-left:-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0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휴대전화의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통화는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사양</w:t>
                      </w:r>
                      <w:r>
                        <w:rPr>
                          <w:rFonts w:cs="Batang;바탕" w:ascii="Batang;바탕" w:hAnsi="Batang;바탕"/>
                          <w:b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-8008620</wp:posOffset>
                </wp:positionV>
                <wp:extent cx="5467350" cy="57931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579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8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HGP明朝E" w:hAnsi="HGP明朝E" w:cs="HGP明朝E" w:eastAsia="HGP明朝E"/>
                                <w:w w:val="80"/>
                                <w:sz w:val="66"/>
                                <w:szCs w:val="66"/>
                              </w:rPr>
                              <w:t>携帯電話の通話はご遠慮願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w w:val="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8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No cell phones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HGP明朝E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HGP明朝E" w:cs="New Gulim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请勿打手机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New Gulim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eastAsia="PMingLiU;新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66"/>
                                <w:szCs w:val="66"/>
                              </w:rPr>
                              <w:t>請勿使用手機通話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eastAsia="PMingLiU;新細明體" w:cs="Batang;바탕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PMingLiU;新細明體"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핸드폰의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사용은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삼가 해 주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456.15pt;mso-wrap-distance-left:9.05pt;mso-wrap-distance-right:9.05pt;mso-wrap-distance-top:0pt;mso-wrap-distance-bottom:0pt;margin-top:-630.6pt;mso-position-vertical-relative:text;margin-left:1.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eastAsia="HGP明朝E" w:cs="HGP明朝E" w:ascii="HGP明朝E" w:hAnsi="HGP明朝E"/>
                          <w:w w:val="8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HGP明朝E" w:hAnsi="HGP明朝E" w:cs="HGP明朝E" w:eastAsia="HGP明朝E"/>
                          <w:w w:val="80"/>
                          <w:sz w:val="66"/>
                          <w:szCs w:val="66"/>
                        </w:rPr>
                        <w:t>携帯電話の通話はご遠慮願います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w w:val="80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w w:val="8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No cell phones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HGP明朝E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HGP明朝E" w:cs="New Gulim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请勿打手机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New Gulim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eastAsia="PMingLiU;新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66"/>
                          <w:szCs w:val="66"/>
                        </w:rPr>
                        <w:t>請勿使用手機通話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eastAsia="PMingLiU;新細明體" w:cs="Batang;바탕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PMingLiU;新細明體" w:cs="Batang;바탕" w:ascii="Batang;바탕" w:hAnsi="Batang;바탕"/>
                          <w:b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핸드폰의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사용은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삼가 해 주십시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basedOn w:val="Style14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9:00Z</dcterms:created>
  <dc:creator>COBA</dc:creator>
  <dc:description/>
  <cp:keywords/>
  <dc:language>en-US</dc:language>
  <cp:lastModifiedBy>miyao</cp:lastModifiedBy>
  <dcterms:modified xsi:type="dcterms:W3CDTF">2012-03-28T02:14:00Z</dcterms:modified>
  <cp:revision>12</cp:revision>
  <dc:subject/>
  <dc:title> </dc:title>
</cp:coreProperties>
</file>