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5565</wp:posOffset>
            </wp:positionV>
            <wp:extent cx="7610475" cy="10761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1076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-7780020</wp:posOffset>
                </wp:positionV>
                <wp:extent cx="5467350" cy="14878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HGP明朝E" w:hAnsi="HGP明朝E" w:eastAsia="HGP明朝E" w:cs="HGP明朝E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92"/>
                                <w:szCs w:val="92"/>
                              </w:rPr>
                              <w:t>大声で</w:t>
                            </w:r>
                          </w:p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HGP明朝E" w:hAnsi="HGP明朝E" w:eastAsia="HGP明朝E" w:cs="HGP明朝E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92"/>
                                <w:szCs w:val="92"/>
                              </w:rPr>
                              <w:t>話さないでください。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17.15pt;mso-wrap-distance-left:9.05pt;mso-wrap-distance-right:9.05pt;mso-wrap-distance-top:0pt;mso-wrap-distance-bottom:0pt;margin-top:-612.6pt;mso-position-vertical-relative:text;margin-left:-1.5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HGP明朝E" w:hAnsi="HGP明朝E" w:eastAsia="HGP明朝E" w:cs="HGP明朝E"/>
                          <w:sz w:val="92"/>
                          <w:szCs w:val="9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92"/>
                          <w:szCs w:val="92"/>
                        </w:rPr>
                        <w:t>大声で</w:t>
                      </w:r>
                    </w:p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HGP明朝E" w:hAnsi="HGP明朝E" w:eastAsia="HGP明朝E" w:cs="HGP明朝E"/>
                          <w:sz w:val="92"/>
                          <w:szCs w:val="9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92"/>
                          <w:szCs w:val="92"/>
                        </w:rPr>
                        <w:t>話さないで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6065520</wp:posOffset>
                </wp:positionV>
                <wp:extent cx="610362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do not talk in a loud voic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45pt;mso-wrap-distance-left:9.05pt;mso-wrap-distance-right:9.05pt;mso-wrap-distance-top:0pt;mso-wrap-distance-bottom:0pt;margin-top:-477.6pt;mso-position-vertical-relative:text;margin-left:-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do not talk in a loud vo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5151120</wp:posOffset>
                </wp:positionV>
                <wp:extent cx="56007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6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请别由于大声说</w:t>
                            </w:r>
                            <w:r>
                              <w:rPr>
                                <w:rFonts w:cs="New Gulim" w:ascii="SimHei;黑体" w:hAnsi="SimHei;黑体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860"/>
                              <w:jc w:val="center"/>
                              <w:rPr/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>請別由於大聲說</w:t>
                            </w: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9pt;mso-wrap-distance-left:9.05pt;mso-wrap-distance-right:9.05pt;mso-wrap-distance-top:0pt;mso-wrap-distance-bottom:0pt;margin-top:-405.6pt;mso-position-vertical-relative:text;margin-left:-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60"/>
                        <w:jc w:val="center"/>
                        <w:rPr/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请别由于大声说</w:t>
                      </w:r>
                      <w:r>
                        <w:rPr>
                          <w:rFonts w:cs="New Gulim" w:ascii="SimHei;黑体" w:hAnsi="SimHei;黑体"/>
                          <w:b/>
                          <w:sz w:val="66"/>
                          <w:szCs w:val="66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860"/>
                        <w:jc w:val="center"/>
                        <w:rPr/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>請別由於大聲說</w:t>
                      </w:r>
                      <w:r>
                        <w:rPr>
                          <w:rFonts w:cs="New Gulim" w:ascii="PMingLiU;新細明體" w:hAnsi="PMingLiU;新細明體"/>
                          <w:b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-3707765</wp:posOffset>
                </wp:positionV>
                <wp:extent cx="56007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큰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소리로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이야기하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말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4pt;mso-wrap-distance-left:9.05pt;mso-wrap-distance-right:9.05pt;mso-wrap-distance-top:0pt;mso-wrap-distance-bottom:0pt;margin-top:-291.95pt;mso-position-vertical-relative:text;margin-left:-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큰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소리로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이야기하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말</w:t>
                      </w:r>
                      <w:r>
                        <w:rPr>
                          <w:rFonts w:cs="Batang;바탕" w:ascii="Batang;바탕" w:hAnsi="Batang;바탕"/>
                          <w:b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8084820</wp:posOffset>
                </wp:positionV>
                <wp:extent cx="6057900" cy="5448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大声で話さないで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Quiet please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请勿大声交谈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>請勿大聲交談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큰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소리로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떠들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마세요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29pt;mso-wrap-distance-left:9.05pt;mso-wrap-distance-right:9.05pt;mso-wrap-distance-top:0pt;mso-wrap-distance-bottom:0pt;margin-top:-636.6pt;mso-position-vertical-relative:text;margin-left:-27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大声で話さないで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Quiet please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请勿大声交谈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>請勿大聲交談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" w:ascii="PMingLiU;新細明體" w:hAnsi="PMingLiU;新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큰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소리로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떠들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마세요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7:00Z</dcterms:created>
  <dc:creator>COBA</dc:creator>
  <dc:description/>
  <cp:keywords/>
  <dc:language>en-US</dc:language>
  <cp:lastModifiedBy>COBA</cp:lastModifiedBy>
  <dcterms:modified xsi:type="dcterms:W3CDTF">2012-03-26T06:58:00Z</dcterms:modified>
  <cp:revision>9</cp:revision>
  <dc:subject/>
  <dc:title> </dc:title>
</cp:coreProperties>
</file>