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1230</wp:posOffset>
            </wp:positionH>
            <wp:positionV relativeFrom="paragraph">
              <wp:posOffset>1185545</wp:posOffset>
            </wp:positionV>
            <wp:extent cx="7531100" cy="10646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1064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7780020</wp:posOffset>
                </wp:positionV>
                <wp:extent cx="6172200" cy="708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食器類はテーブルに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pacing w:val="-30"/>
                                <w:w w:val="95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pacing w:val="-30"/>
                                <w:w w:val="95"/>
                                <w:sz w:val="72"/>
                                <w:szCs w:val="72"/>
                              </w:rPr>
                              <w:t>置いたままで結構です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pacing w:val="-20"/>
                                <w:w w:val="88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pacing w:val="-20"/>
                                <w:w w:val="88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pacing w:val="-20"/>
                                <w:w w:val="88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pacing w:val="-20"/>
                                <w:w w:val="88"/>
                                <w:sz w:val="60"/>
                                <w:szCs w:val="60"/>
                              </w:rPr>
                              <w:t>Please leave dishes on the table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pacing w:val="-20"/>
                                <w:w w:val="88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pacing w:val="-20"/>
                                <w:w w:val="88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eastAsia="SimHei;黑体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66"/>
                                <w:szCs w:val="66"/>
                              </w:rPr>
                              <w:t>餐后，餐具留在桌上即可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eastAsia="SimHei;黑体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SimHei;黑体" w:cs="New Gulim" w:ascii="PMingLiU;新細明體" w:hAnsi="PMingLiU;新細明體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eastAsia="PMingLiU;新細明體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PMingLiU;新細明體" w:hAnsi="PMingLiU;新細明體" w:cs="New Gulim" w:eastAsia="PMingLiU;新細明體"/>
                                <w:b/>
                                <w:sz w:val="66"/>
                                <w:szCs w:val="66"/>
                              </w:rPr>
                              <w:t>餐後，餐具留在桌上即可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Batang;바탕" w:hAnsi="Batang;바탕" w:eastAsia="PMingLiU;新細明體" w:cs="Batang;바탕"/>
                                <w:b/>
                                <w:b/>
                                <w:w w:val="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PMingLiU;新細明體" w:cs="Batang;바탕" w:ascii="Batang;바탕" w:hAnsi="Batang;바탕"/>
                                <w:b/>
                                <w:w w:val="80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80"/>
                                <w:sz w:val="60"/>
                                <w:szCs w:val="60"/>
                              </w:rPr>
                              <w:t>식기류는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80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80"/>
                                <w:sz w:val="60"/>
                                <w:szCs w:val="60"/>
                              </w:rPr>
                              <w:t>테이블에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80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80"/>
                                <w:sz w:val="60"/>
                                <w:szCs w:val="60"/>
                              </w:rPr>
                              <w:t>놓아두셔도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80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80"/>
                                <w:sz w:val="60"/>
                                <w:szCs w:val="60"/>
                              </w:rPr>
                              <w:t>괜찮습니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w w:val="80"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58pt;mso-wrap-distance-left:9.05pt;mso-wrap-distance-right:9.05pt;mso-wrap-distance-top:0pt;mso-wrap-distance-bottom:0pt;margin-top:-612.6pt;mso-position-vertical-relative:text;margin-left:-27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食器類はテーブルに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pacing w:val="-30"/>
                          <w:w w:val="95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pacing w:val="-30"/>
                          <w:w w:val="95"/>
                          <w:sz w:val="72"/>
                          <w:szCs w:val="72"/>
                        </w:rPr>
                        <w:t>置いたままで結構です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pacing w:val="-20"/>
                          <w:w w:val="88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pacing w:val="-20"/>
                          <w:w w:val="88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pacing w:val="-20"/>
                          <w:w w:val="88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pacing w:val="-20"/>
                          <w:w w:val="88"/>
                          <w:sz w:val="60"/>
                          <w:szCs w:val="60"/>
                        </w:rPr>
                        <w:t>Please leave dishes on the table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pacing w:val="-20"/>
                          <w:w w:val="88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pacing w:val="-20"/>
                          <w:w w:val="88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eastAsia="SimHei;黑体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z w:val="66"/>
                          <w:szCs w:val="66"/>
                        </w:rPr>
                        <w:t>餐后，餐具留在桌上即可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eastAsia="SimHei;黑体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eastAsia="SimHei;黑体" w:cs="New Gulim" w:ascii="PMingLiU;新細明體" w:hAnsi="PMingLiU;新細明體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eastAsia="PMingLiU;新細明體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PMingLiU;新細明體" w:hAnsi="PMingLiU;新細明體" w:cs="New Gulim" w:eastAsia="PMingLiU;新細明體"/>
                          <w:b/>
                          <w:sz w:val="66"/>
                          <w:szCs w:val="66"/>
                        </w:rPr>
                        <w:t>餐後，餐具留在桌上即可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Batang;바탕" w:hAnsi="Batang;바탕" w:eastAsia="PMingLiU;新細明體" w:cs="Batang;바탕"/>
                          <w:b/>
                          <w:b/>
                          <w:w w:val="80"/>
                          <w:sz w:val="60"/>
                          <w:szCs w:val="60"/>
                        </w:rPr>
                      </w:pPr>
                      <w:r>
                        <w:rPr>
                          <w:rFonts w:eastAsia="PMingLiU;新細明體" w:cs="Batang;바탕" w:ascii="Batang;바탕" w:hAnsi="Batang;바탕"/>
                          <w:b/>
                          <w:w w:val="80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w w:val="80"/>
                          <w:sz w:val="60"/>
                          <w:szCs w:val="60"/>
                        </w:rPr>
                        <w:t>식기류는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80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80"/>
                          <w:sz w:val="60"/>
                          <w:szCs w:val="60"/>
                        </w:rPr>
                        <w:t>테이블에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80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80"/>
                          <w:sz w:val="60"/>
                          <w:szCs w:val="60"/>
                        </w:rPr>
                        <w:t>놓아두셔도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80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80"/>
                          <w:sz w:val="60"/>
                          <w:szCs w:val="60"/>
                        </w:rPr>
                        <w:t>괜찮습니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w w:val="80"/>
                          <w:sz w:val="60"/>
                          <w:szCs w:val="6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18:00Z</dcterms:created>
  <dc:creator>COBA</dc:creator>
  <dc:description/>
  <cp:keywords/>
  <dc:language>en-US</dc:language>
  <cp:lastModifiedBy>COBA</cp:lastModifiedBy>
  <dcterms:modified xsi:type="dcterms:W3CDTF">2012-03-14T06:29:00Z</dcterms:modified>
  <cp:revision>3</cp:revision>
  <dc:subject/>
  <dc:title/>
</cp:coreProperties>
</file>